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perational Specification Templat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284"/>
        <w:gridCol w:w="1350"/>
        <w:gridCol w:w="1710"/>
      </w:tblGrid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</w:tc>
        <w:tc>
          <w:tcPr>
            <w:tcW w:w="42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4/09</w:t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</w:t>
            </w:r>
          </w:p>
        </w:tc>
        <w:tc>
          <w:tcPr>
            <w:tcW w:w="4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distribua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#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or</w:t>
            </w:r>
          </w:p>
        </w:tc>
        <w:tc>
          <w:tcPr>
            <w:tcW w:w="4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o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1800"/>
        <w:gridCol w:w="1260"/>
        <w:gridCol w:w="3060"/>
      </w:tblGrid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enario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r Objective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obtain a student’s t-distribution</w:t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enario Objective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tain the student’s t-distribution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progr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 resul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Title"/>
        <w:rPr/>
      </w:pPr>
      <w:r>
        <w:rPr/>
        <w:t xml:space="preserve">Functional Specification Template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03"/>
        <w:gridCol w:w="36"/>
        <w:gridCol w:w="3114"/>
        <w:gridCol w:w="900"/>
        <w:gridCol w:w="1350"/>
        <w:gridCol w:w="1980"/>
      </w:tblGrid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</w:tc>
        <w:tc>
          <w:tcPr>
            <w:tcW w:w="4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4/09</w:t>
            </w:r>
          </w:p>
        </w:tc>
      </w:tr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</w:t>
            </w:r>
          </w:p>
        </w:tc>
        <w:tc>
          <w:tcPr>
            <w:tcW w:w="4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distribu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#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or</w:t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o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 Name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rent Class 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ributes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s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()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unction the makes the calls to get the answers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FrmInstTitle"/>
        <w:rPr>
          <w:b w:val="false"/>
          <w:b w:val="false"/>
        </w:rPr>
      </w:pPr>
      <w:r>
        <w:rPr>
          <w:b w:val="false"/>
        </w:rPr>
      </w:r>
    </w:p>
    <w:p>
      <w:pPr>
        <w:pStyle w:val="FormTitle"/>
        <w:rPr/>
      </w:pPr>
      <w:r>
        <w:rPr/>
        <w:t xml:space="preserve">Functional Specification Template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03"/>
        <w:gridCol w:w="36"/>
        <w:gridCol w:w="3114"/>
        <w:gridCol w:w="900"/>
        <w:gridCol w:w="1350"/>
        <w:gridCol w:w="1980"/>
      </w:tblGrid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</w:tc>
        <w:tc>
          <w:tcPr>
            <w:tcW w:w="4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4/09</w:t>
            </w:r>
          </w:p>
        </w:tc>
      </w:tr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</w:t>
            </w:r>
          </w:p>
        </w:tc>
        <w:tc>
          <w:tcPr>
            <w:tcW w:w="4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distribu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#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or</w:t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o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 Name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son’s Rule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rent Class 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ributes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t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distribution value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number_of_segments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umber of segments to use in the distribution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E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cceptable error (CONSTANT = 0.0000001)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loat p1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evious distribution value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dof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egrees of freedom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s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Simpsons_Rule (float t, float num_of_segs, float E, float p1, float dof)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es the integral value based on the data given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FrmInstTitle"/>
        <w:rPr>
          <w:b w:val="false"/>
          <w:b w:val="false"/>
        </w:rPr>
      </w:pPr>
      <w:r>
        <w:rPr>
          <w:b w:val="false"/>
        </w:rPr>
      </w:r>
    </w:p>
    <w:p>
      <w:pPr>
        <w:pStyle w:val="FormTitle"/>
        <w:rPr/>
      </w:pPr>
      <w:r>
        <w:rPr/>
        <w:t xml:space="preserve">Functional Specification Template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03"/>
        <w:gridCol w:w="36"/>
        <w:gridCol w:w="3114"/>
        <w:gridCol w:w="900"/>
        <w:gridCol w:w="1350"/>
        <w:gridCol w:w="1980"/>
      </w:tblGrid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</w:tc>
        <w:tc>
          <w:tcPr>
            <w:tcW w:w="4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4/09</w:t>
            </w:r>
          </w:p>
        </w:tc>
      </w:tr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</w:t>
            </w:r>
          </w:p>
        </w:tc>
        <w:tc>
          <w:tcPr>
            <w:tcW w:w="4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distribu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#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or</w:t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o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 Name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s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rent Class 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ributes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number_of_segments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umber of segments in the distribution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W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egment width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dof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egrees of freedom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s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_Sum (float num_of_segs, float W, float dof)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s the summation of the odd time intervals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_Sum (float num_of_segs, float W, float dof)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s the summation of the odd time intervals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FrmInstTitle"/>
        <w:rPr>
          <w:b w:val="false"/>
          <w:b w:val="false"/>
        </w:rPr>
      </w:pPr>
      <w:r>
        <w:rPr>
          <w:b w:val="false"/>
        </w:rPr>
      </w:r>
    </w:p>
    <w:p>
      <w:pPr>
        <w:pStyle w:val="FormTitle"/>
        <w:rPr/>
      </w:pPr>
      <w:r>
        <w:rPr/>
        <w:t xml:space="preserve">Functional Specification Template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03"/>
        <w:gridCol w:w="36"/>
        <w:gridCol w:w="3114"/>
        <w:gridCol w:w="900"/>
        <w:gridCol w:w="1350"/>
        <w:gridCol w:w="1980"/>
      </w:tblGrid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</w:tc>
        <w:tc>
          <w:tcPr>
            <w:tcW w:w="4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4/09</w:t>
            </w:r>
          </w:p>
        </w:tc>
      </w:tr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</w:t>
            </w:r>
          </w:p>
        </w:tc>
        <w:tc>
          <w:tcPr>
            <w:tcW w:w="4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distribu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#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or</w:t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o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 Name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_t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rent Class 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ributes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dof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egrees of freedom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x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pecific point that the distribution is being calculated at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s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_t (float dof, float x)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e the student t-distribution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FrmInstTitle"/>
        <w:rPr>
          <w:b w:val="false"/>
          <w:b w:val="false"/>
        </w:rPr>
      </w:pPr>
      <w:r>
        <w:rPr>
          <w:b w:val="false"/>
        </w:rPr>
      </w:r>
    </w:p>
    <w:p>
      <w:pPr>
        <w:pStyle w:val="FormTitle"/>
        <w:rPr/>
      </w:pPr>
      <w:r>
        <w:rPr/>
        <w:t xml:space="preserve">Functional Specification Template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03"/>
        <w:gridCol w:w="36"/>
        <w:gridCol w:w="3114"/>
        <w:gridCol w:w="900"/>
        <w:gridCol w:w="1350"/>
        <w:gridCol w:w="1980"/>
      </w:tblGrid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</w:tc>
        <w:tc>
          <w:tcPr>
            <w:tcW w:w="4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4/09</w:t>
            </w:r>
          </w:p>
        </w:tc>
      </w:tr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</w:t>
            </w:r>
          </w:p>
        </w:tc>
        <w:tc>
          <w:tcPr>
            <w:tcW w:w="4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distribu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#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or</w:t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o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 Name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ma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rent Class 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ributes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x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oint on the curve where gamma is to be calculated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s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ma (float x)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e the gamma value at the given location</w:t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FrmInst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/>
        <w:t>Logic Specification Template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080"/>
        <w:gridCol w:w="1980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</w:t>
            </w:r>
          </w:p>
        </w:tc>
        <w:tc>
          <w:tcPr>
            <w:tcW w:w="48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4/09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distribu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#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ctor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344"/>
      </w:tblGrid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ign </w:t>
            </w:r>
          </w:p>
        </w:tc>
        <w:tc>
          <w:tcPr>
            <w:tcW w:w="73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onal Template</w:t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s</w:t>
            </w:r>
          </w:p>
        </w:tc>
        <w:tc>
          <w:tcPr>
            <w:tcW w:w="7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tional Templates</w:t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Kit for Program 5</w:t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344"/>
      </w:tblGrid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ers</w:t>
            </w:r>
          </w:p>
        </w:tc>
        <w:tc>
          <w:tcPr>
            <w:tcW w:w="73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 main (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onst float E = 0.000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printf (stdout, “Test 1:\n  p = %f\n\n”, Simpsons_Rule (1.1,       10, E, 0, 9)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printf (stdout, “Test 2:\n  p = %f\n\n”, Simpsons_Rule (1.1812, 10, E, 0, 10)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printf (stdout, “Test 3:\n  p = %f\n\n”, Simpsons_Rule (2.750,   10, E, 0, 30)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turn 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Simpsons_Rule (float t, float num_of_segs, float E, float p1, float d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loat W, p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 = t / num_of_se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p2 = (W / 3) * (Student_t (0) + Odd_Sum (num_of_segs, W, dof)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Even_Sum (num_of_segs, W, dof) + Student_t (t)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f (fabs (p1 – p2) &lt; 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return p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l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return Simpsons_Rule (t, num_of_degs * 2, E, p2, d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Odd_Sum (float num_of_segs, float W, float d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loat i, S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or (i = 1; I &lt; num_of_segs – 1; i +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um = Sum + (4 * Student_t (dof, i * W)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turn S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Even_Sum (float num_of_segs, float W, float do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loat i, S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or (i = 2; I &lt; num_of_segs – 2; i +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um = Sum + (2 * Student_t (dof, i * W)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turn S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Student_t (float dof, float x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turn (Gamma ((dof + 1) / 2) / (sqrtf (dof * PI) * Gamma (dof / 2)) 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pow(1 + ((x * x) / dof), (-1 * (dof + 1)) /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 Gamma (float x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onst float PI = 3.141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f (x &gt; 1.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return (x-1) * Gamma (x –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lse if (x == 1.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return 1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l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eturn sqrtf (P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rmInstTitle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nt181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font181" w:hAnsi="font181" w:cs="font181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ont181;Times New Roman" w:hAnsi="font181;Times New Roman" w:cs="font181;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iptTableBullets1">
    <w:name w:val="ScriptTableBullets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rmInstTitle">
    <w:name w:val="FrmInstTitle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FrmInstHeading">
    <w:name w:val="FrmInstHeading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FrmInstText">
    <w:name w:val="FrmInst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mInstBullet1">
    <w:name w:val="FrmInstBullet1"/>
    <w:basedOn w:val="FrmInstText"/>
    <w:qFormat/>
    <w:pPr>
      <w:numPr>
        <w:ilvl w:val="0"/>
        <w:numId w:val="2"/>
      </w:numPr>
    </w:pPr>
    <w:rPr/>
  </w:style>
  <w:style w:type="paragraph" w:styleId="FormTitle">
    <w:name w:val="FormTitle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FormText">
    <w:name w:val="Form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4:04:00Z</dcterms:created>
  <dc:creator/>
  <dc:description/>
  <cp:keywords/>
  <dc:language>en-US</dc:language>
  <cp:lastModifiedBy/>
  <dcterms:modified xsi:type="dcterms:W3CDTF">2010-05-19T04:04:00Z</dcterms:modified>
  <cp:revision>1</cp:revision>
  <dc:subject/>
  <dc:title/>
</cp:coreProperties>
</file>